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ТВЕРЖДЕН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оговского сельского посел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имашевского района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6 июля 2020 г.  № 4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4"/>
        <w:gridCol w:w="142"/>
        <w:gridCol w:w="709"/>
        <w:gridCol w:w="192"/>
        <w:gridCol w:w="2501"/>
        <w:gridCol w:w="1559"/>
        <w:gridCol w:w="63"/>
        <w:gridCol w:w="1496"/>
        <w:gridCol w:w="1560"/>
        <w:gridCol w:w="64"/>
        <w:gridCol w:w="519"/>
      </w:tblGrid>
      <w:tr>
        <w:trPr>
          <w:trHeight w:val="375" w:hRule="atLeast"/>
        </w:trPr>
        <w:tc>
          <w:tcPr>
            <w:tcW w:w="15199" w:type="dxa"/>
            <w:gridSpan w:val="11"/>
            <w:tcBorders/>
            <w:vAlign w:val="center"/>
          </w:tcPr>
          <w:p>
            <w:pPr>
              <w:pStyle w:val="Normal"/>
              <w:rPr/>
            </w:pPr>
            <w:r>
              <w:rPr/>
              <w:t>ОТЧЁТ</w:t>
            </w:r>
          </w:p>
          <w:tbl>
            <w:tblPr>
              <w:tblW w:w="15199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99"/>
            </w:tblGrid>
            <w:tr>
              <w:trPr>
                <w:trHeight w:val="375" w:hRule="atLeast"/>
              </w:trPr>
              <w:tc>
                <w:tcPr>
                  <w:tcW w:w="151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5199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firstLine="624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 xml:space="preserve">об исполнении бюджета Роговского сельского поселения 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5199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firstLine="624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Тимашевского района за 1 полугодие 2020 года</w:t>
                  </w:r>
                </w:p>
                <w:p>
                  <w:pPr>
                    <w:pStyle w:val="Normal"/>
                    <w:spacing w:lineRule="auto" w:line="240" w:before="0" w:after="0"/>
                    <w:ind w:firstLine="624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firstLine="624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Наименование финансового органа, организующего исполнение бюджета:</w:t>
                  </w:r>
                </w:p>
                <w:p>
                  <w:pPr>
                    <w:pStyle w:val="Normal"/>
                    <w:spacing w:lineRule="auto" w:line="240" w:before="0" w:after="0"/>
                    <w:ind w:firstLine="624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Администрация Роговского сельского поселения Тимашевского района</w:t>
                  </w:r>
                </w:p>
                <w:p>
                  <w:pPr>
                    <w:pStyle w:val="Normal"/>
                    <w:spacing w:lineRule="auto" w:line="240" w:before="0" w:after="0"/>
                    <w:ind w:firstLine="624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Наименование публично- правового образования: Роговское сельское поселение Тимашевского района</w:t>
                  </w:r>
                </w:p>
                <w:p>
                  <w:pPr>
                    <w:pStyle w:val="Normal"/>
                    <w:spacing w:lineRule="auto" w:line="240" w:before="0" w:after="0"/>
                    <w:ind w:firstLine="624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Единица измерения: рублей.</w:t>
                  </w:r>
                </w:p>
                <w:p>
                  <w:pPr>
                    <w:pStyle w:val="Normal"/>
                    <w:spacing w:lineRule="auto" w:line="240" w:before="0" w:after="0"/>
                    <w:ind w:firstLine="624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51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624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14616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. Доходы бюджета</w:t>
            </w:r>
          </w:p>
        </w:tc>
        <w:tc>
          <w:tcPr>
            <w:tcW w:w="5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5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79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показателя</w:t>
            </w:r>
          </w:p>
        </w:tc>
        <w:tc>
          <w:tcPr>
            <w:tcW w:w="10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д строки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д дохода по бюджетной классифик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твержденные бюджетные назначен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полнен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исполненные назначения</w:t>
            </w:r>
          </w:p>
        </w:tc>
        <w:tc>
          <w:tcPr>
            <w:tcW w:w="5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043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5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5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бюджета - всего</w:t>
            </w:r>
          </w:p>
        </w:tc>
        <w:tc>
          <w:tcPr>
            <w:tcW w:w="104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 573 3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 056 594,5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 516 705,42</w:t>
            </w:r>
          </w:p>
        </w:tc>
        <w:tc>
          <w:tcPr>
            <w:tcW w:w="5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ом числе:</w:t>
            </w:r>
          </w:p>
        </w:tc>
        <w:tc>
          <w:tcPr>
            <w:tcW w:w="1043" w:type="dxa"/>
            <w:gridSpan w:val="3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5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ОВЫЕ И НЕНАЛОГОВЫЕ ДОХОДЫ</w:t>
            </w:r>
          </w:p>
        </w:tc>
        <w:tc>
          <w:tcPr>
            <w:tcW w:w="104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00000000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 461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889 012,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571 987,86</w:t>
            </w:r>
          </w:p>
        </w:tc>
        <w:tc>
          <w:tcPr>
            <w:tcW w:w="5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И НА ПРИБЫЛЬ, ДОХОДЫ</w:t>
            </w:r>
          </w:p>
        </w:tc>
        <w:tc>
          <w:tcPr>
            <w:tcW w:w="104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01000000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300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31 715,4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668 284,59</w:t>
            </w:r>
          </w:p>
        </w:tc>
        <w:tc>
          <w:tcPr>
            <w:tcW w:w="5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 на доходы физических лиц</w:t>
            </w:r>
          </w:p>
        </w:tc>
        <w:tc>
          <w:tcPr>
            <w:tcW w:w="104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0102000010000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300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31 715,4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668 284,59</w:t>
            </w:r>
          </w:p>
        </w:tc>
        <w:tc>
          <w:tcPr>
            <w:tcW w:w="5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</w:t>
            </w:r>
          </w:p>
        </w:tc>
        <w:tc>
          <w:tcPr>
            <w:tcW w:w="2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2 10102010010000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265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59 066,5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705 933,45</w:t>
            </w:r>
          </w:p>
        </w:tc>
        <w:tc>
          <w:tcPr>
            <w:tcW w:w="5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</w:t>
            </w:r>
          </w:p>
        </w:tc>
        <w:tc>
          <w:tcPr>
            <w:tcW w:w="2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2 10102020010000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839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5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04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2 10102030010000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 809,8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5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04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03000000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270 3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25 820,5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744 479,41</w:t>
            </w:r>
          </w:p>
        </w:tc>
        <w:tc>
          <w:tcPr>
            <w:tcW w:w="5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04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0302000010000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270 3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25 820,5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744 479,41</w:t>
            </w:r>
          </w:p>
        </w:tc>
        <w:tc>
          <w:tcPr>
            <w:tcW w:w="5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4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0302230010000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917 6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70 466,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47 133,98</w:t>
            </w:r>
          </w:p>
        </w:tc>
        <w:tc>
          <w:tcPr>
            <w:tcW w:w="5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4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10302231010000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917 6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70 466,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47 133,98</w:t>
            </w:r>
          </w:p>
        </w:tc>
        <w:tc>
          <w:tcPr>
            <w:tcW w:w="5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4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0302240010000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929,5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070,44</w:t>
            </w:r>
          </w:p>
        </w:tc>
        <w:tc>
          <w:tcPr>
            <w:tcW w:w="5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</w:t>
            </w:r>
          </w:p>
        </w:tc>
        <w:tc>
          <w:tcPr>
            <w:tcW w:w="2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10302241010000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929,5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070,44</w:t>
            </w:r>
          </w:p>
        </w:tc>
        <w:tc>
          <w:tcPr>
            <w:tcW w:w="5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</w:t>
            </w:r>
          </w:p>
        </w:tc>
        <w:tc>
          <w:tcPr>
            <w:tcW w:w="2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0302250010000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324 7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76 905,2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47 794,76</w:t>
            </w:r>
          </w:p>
        </w:tc>
        <w:tc>
          <w:tcPr>
            <w:tcW w:w="5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4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10302251010000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324 7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76 905,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47 794,76</w:t>
            </w:r>
          </w:p>
        </w:tc>
        <w:tc>
          <w:tcPr>
            <w:tcW w:w="5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4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0302260010000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332 480,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5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4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10302261010000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332 480,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5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И НА СОВОКУПНЫЙ ДОХОД</w:t>
            </w:r>
          </w:p>
        </w:tc>
        <w:tc>
          <w:tcPr>
            <w:tcW w:w="104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05000000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70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64 06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5 936,00</w:t>
            </w:r>
          </w:p>
        </w:tc>
        <w:tc>
          <w:tcPr>
            <w:tcW w:w="5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иный сельскохозяйственный налог</w:t>
            </w:r>
          </w:p>
        </w:tc>
        <w:tc>
          <w:tcPr>
            <w:tcW w:w="104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0503000010000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70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64 06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5 936,00</w:t>
            </w:r>
          </w:p>
        </w:tc>
        <w:tc>
          <w:tcPr>
            <w:tcW w:w="5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иный сельскохозяйственный налог</w:t>
            </w:r>
          </w:p>
        </w:tc>
        <w:tc>
          <w:tcPr>
            <w:tcW w:w="104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2 10503010010000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70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64 06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5 936,00</w:t>
            </w:r>
          </w:p>
        </w:tc>
        <w:tc>
          <w:tcPr>
            <w:tcW w:w="5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И НА ИМУЩЕСТВО</w:t>
            </w:r>
          </w:p>
        </w:tc>
        <w:tc>
          <w:tcPr>
            <w:tcW w:w="104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06000000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400 7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60 980,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239 719,80</w:t>
            </w:r>
          </w:p>
        </w:tc>
        <w:tc>
          <w:tcPr>
            <w:tcW w:w="5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 на имущество физических лиц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</w:t>
            </w:r>
          </w:p>
        </w:tc>
        <w:tc>
          <w:tcPr>
            <w:tcW w:w="2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0601000000000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00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5 602,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264 397,95</w:t>
            </w:r>
          </w:p>
        </w:tc>
        <w:tc>
          <w:tcPr>
            <w:tcW w:w="5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</w:t>
            </w:r>
          </w:p>
        </w:tc>
        <w:tc>
          <w:tcPr>
            <w:tcW w:w="2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2 10601030100000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00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5 602,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264 397,95</w:t>
            </w:r>
          </w:p>
        </w:tc>
        <w:tc>
          <w:tcPr>
            <w:tcW w:w="5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</w:t>
            </w:r>
          </w:p>
        </w:tc>
        <w:tc>
          <w:tcPr>
            <w:tcW w:w="104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0606000000000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900 7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25 378,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975 321,85</w:t>
            </w:r>
          </w:p>
        </w:tc>
        <w:tc>
          <w:tcPr>
            <w:tcW w:w="5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организаций</w:t>
            </w:r>
          </w:p>
        </w:tc>
        <w:tc>
          <w:tcPr>
            <w:tcW w:w="104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0606030000000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00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16 766,8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3 233,13</w:t>
            </w:r>
          </w:p>
        </w:tc>
        <w:tc>
          <w:tcPr>
            <w:tcW w:w="5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04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2 10606033100000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00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16 766,8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3 233,13</w:t>
            </w:r>
          </w:p>
        </w:tc>
        <w:tc>
          <w:tcPr>
            <w:tcW w:w="5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</w:t>
            </w:r>
          </w:p>
        </w:tc>
        <w:tc>
          <w:tcPr>
            <w:tcW w:w="104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0606040000000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400 7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8 611,2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792 088,72</w:t>
            </w:r>
          </w:p>
        </w:tc>
        <w:tc>
          <w:tcPr>
            <w:tcW w:w="5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04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2 10606043100000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400 7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8 611,2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792 088,72</w:t>
            </w:r>
          </w:p>
        </w:tc>
        <w:tc>
          <w:tcPr>
            <w:tcW w:w="5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4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11000000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0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5 431,9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4 568,06</w:t>
            </w:r>
          </w:p>
        </w:tc>
        <w:tc>
          <w:tcPr>
            <w:tcW w:w="5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4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1105000000000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0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5 431,9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4 568,06</w:t>
            </w:r>
          </w:p>
        </w:tc>
        <w:tc>
          <w:tcPr>
            <w:tcW w:w="5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04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1105030000000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0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5 431,9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4 568,06</w:t>
            </w:r>
          </w:p>
        </w:tc>
        <w:tc>
          <w:tcPr>
            <w:tcW w:w="5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04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 11105035100000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0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5 431,9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4 568,06</w:t>
            </w:r>
          </w:p>
        </w:tc>
        <w:tc>
          <w:tcPr>
            <w:tcW w:w="5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РАФЫ, САНКЦИИ, ВОЗМЕЩЕНИЕ УЩЕРБА</w:t>
            </w:r>
          </w:p>
        </w:tc>
        <w:tc>
          <w:tcPr>
            <w:tcW w:w="104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16000000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5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04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16070000100001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5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04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16070900000001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5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04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 116070901000001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5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ЗВОЗМЕЗДНЫЕ ПОСТУПЛЕНИЯ</w:t>
            </w:r>
          </w:p>
        </w:tc>
        <w:tc>
          <w:tcPr>
            <w:tcW w:w="104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200000000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112 3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67 582,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944 717,56</w:t>
            </w:r>
          </w:p>
        </w:tc>
        <w:tc>
          <w:tcPr>
            <w:tcW w:w="5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4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202000000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112 3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67 582,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944 717,56</w:t>
            </w:r>
          </w:p>
        </w:tc>
        <w:tc>
          <w:tcPr>
            <w:tcW w:w="5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04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20210000000000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62 4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221 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940 700,00</w:t>
            </w:r>
          </w:p>
        </w:tc>
        <w:tc>
          <w:tcPr>
            <w:tcW w:w="5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04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20215001000000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562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421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40 500,00</w:t>
            </w:r>
          </w:p>
        </w:tc>
        <w:tc>
          <w:tcPr>
            <w:tcW w:w="5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04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 20215001100000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562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421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40 500,00</w:t>
            </w:r>
          </w:p>
        </w:tc>
        <w:tc>
          <w:tcPr>
            <w:tcW w:w="5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04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20216001000000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00 4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 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 200,00</w:t>
            </w:r>
          </w:p>
        </w:tc>
        <w:tc>
          <w:tcPr>
            <w:tcW w:w="5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04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 20216001100000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00 4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 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 200,00</w:t>
            </w:r>
          </w:p>
        </w:tc>
        <w:tc>
          <w:tcPr>
            <w:tcW w:w="5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04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20220000000000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521 4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8 935,3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762 464,62</w:t>
            </w:r>
          </w:p>
        </w:tc>
        <w:tc>
          <w:tcPr>
            <w:tcW w:w="5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субсидии</w:t>
            </w:r>
          </w:p>
        </w:tc>
        <w:tc>
          <w:tcPr>
            <w:tcW w:w="104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20229999000000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521 4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8 935,3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762 464,62</w:t>
            </w:r>
          </w:p>
        </w:tc>
        <w:tc>
          <w:tcPr>
            <w:tcW w:w="5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104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 20229999100000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521 4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8 935,3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762 464,62</w:t>
            </w:r>
          </w:p>
        </w:tc>
        <w:tc>
          <w:tcPr>
            <w:tcW w:w="5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04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20230000000000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8 5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6 947,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1 552,94</w:t>
            </w:r>
          </w:p>
        </w:tc>
        <w:tc>
          <w:tcPr>
            <w:tcW w:w="5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04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20230024000000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5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</w:t>
            </w:r>
          </w:p>
        </w:tc>
        <w:tc>
          <w:tcPr>
            <w:tcW w:w="2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 202300241000001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5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</w:t>
            </w:r>
          </w:p>
        </w:tc>
        <w:tc>
          <w:tcPr>
            <w:tcW w:w="2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202351180000001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4 7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3 147,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1 552,94</w:t>
            </w:r>
          </w:p>
        </w:tc>
        <w:tc>
          <w:tcPr>
            <w:tcW w:w="5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4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 20235118100000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4 7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3 147,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1 552,94</w:t>
            </w:r>
          </w:p>
        </w:tc>
        <w:tc>
          <w:tcPr>
            <w:tcW w:w="5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1468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. Расходы бюджет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2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2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792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д строк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твержденные бюджетные назначения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полнено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исполненные назначения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69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62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62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бюджета - всего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X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 239 037,3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071 111,09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 167 926,28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ом числе: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62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62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00 0000000000 0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337 3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851 858,16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485 441,84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02 0000000000 0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7 5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5 332,8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2 167,2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высшего должностного лица Роговского сельского поселения Тимашевс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02 5000000000 0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7 5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5 332,8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2 167,2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сшее должностное лицо (глава) Роговского сельского поселения Тимашевс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02 5010000000 0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7 5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5 332,8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2 167,2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02 5010000190 0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7 5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5 332,8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2 167,2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02 5010000190 1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7 5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5 332,8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2 167,2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02 5010000190 12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7 5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5 332,8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2 167,2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 0102 5010000190 121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2 4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3 370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9 03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 0102 5010000190 129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5 1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 962,8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3 137,2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03 0000000000 000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00,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00,00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Совета Роговского сельского поселения Тимаш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03 5100000000 000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00,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00,00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функционирования Совета Роговского сельского поселения Тимашевс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03 5110000000 0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00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03 5110000190 0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00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03 5110000190 2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00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03 5110000190 24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00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 0103 5110000190 244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00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04 0000000000 0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542 6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52 019,9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90 580,1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администрации Роговского сельского поселения Тимашевс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04 5200000000 0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542 6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52 019,9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90 580,1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функционирования администрации Роговского сельского поселения Тимашевс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04 5210000000 0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471 5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80 919,9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90 580,1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04 5210000190 0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471 5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80 919,9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90 580,1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04 5210000190 1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702 4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59 280,45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43 119,55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04 5210000190 12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702 4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59 280,45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43 119,55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 0104 5210000190 121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843 6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19 636,43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23 963,57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 0104 5210000190 129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8 8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9 644,02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9 155,98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04 5210000190 2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14 1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5 890,22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08 209,78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04 5210000190 24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14 1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5 890,22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08 209,78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 0104 5210000190 244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14 100,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5 890,22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08 209,78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04 5210000190 800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 000,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749,23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 250,77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04 5210000190 85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 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749,23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 250,77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 0104 5210000190 851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67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 233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 0104 5210000190 852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00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00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иных платеже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 0104 5210000190 853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982,23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17,77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выполнения функций по осуществлению внутреннего муниципального финансового надзор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04 5220000000 0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 3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 300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полномочий поселения по осуществлению внутреннего муниципального финансового контрол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04 5220020020 0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 3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 300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04 5220020020 5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 3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 300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 0104 5220020020 54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 3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 300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государственных полномоч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04 5230000000 0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00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функционирования административных комисс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04 5230100000 0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00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04 5230160190 0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00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04 5230160190 2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00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04 5230160190 24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00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 0104 5230160190 244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00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06 0000000000 0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2 6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2 600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Совета Роговского сельского поселения Тимашевс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06 5100000000 0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2 6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2 600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выполнения функций в области финансового надзор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06 5120000000 0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2 6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2 600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 на реализацию полномочий поселения по осуществлению внешнего муниципального финансового контрол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06 5120020010 0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2 6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2 600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06 5120020010 5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2 6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2 600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 0106 5120020010 54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2 6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2 600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11 0000000000 0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 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 00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администрации Роговского сельского поселения Тимашевс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11 5200000000 0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 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 00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11 5240000000 0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 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 00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е фонды администрации Роговского сельского поселения Тимаш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11 5240020590 000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 000,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 00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11 5240020590 800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 000,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 00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е средств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 0111 5240020590 87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 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 00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13 0000000000 0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649 6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86 905,46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62 694,54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Роговского сельского поселения Тимашевского района "Управление муниципальным имуществом" на 2018-2020 год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13 0200000000 0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990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1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дельные мероприятия муниципальной программы Роговского сельского поселения Тимашевского района "Управление муниципальным имуществом" на 2018-2020 год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13 0210000000 0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990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1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управлению муниципальным имуществом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13 0210200000 0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990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1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13 0210210070 0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990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1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13 0210210070 2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990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1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13 0210210070 24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990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1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 0113 0210210070 244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990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1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Роговского сельского поселения Тимашевского района "Управление муниципальными финансами" на 2018-2020 год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13 0300000000 0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355 1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85 741,06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69 358,94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дельные мероприятия муниципальной программы Роговского сельского поселения Тимашевского района "Управление муниципальными финансами" на 2018-2020 год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13 0310000000 0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355 1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85 741,06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69 358,94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муниципального казенного учрежде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13 0310100000 0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355 1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85 741,06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69 358,94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13 0310100590 0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235 1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01 543,06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33 556,94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13 0310100590 1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003 3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51 519,51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51 780,49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13 0310100590 11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003 3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51 519,51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51 780,49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 0113 0310100590 111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74 7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74 419,06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00 280,94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 0113 0310100590 119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8 6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7 100,45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1 499,55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13 0310100590 200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8 800,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023,55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8 776,45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13 0310100590 240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8 800,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023,55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8 776,45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 0113 0310100590 244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8 8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023,55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8 776,45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13 0310100590 8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0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13 0310100590 85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0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 0113 0310100590 851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0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граммное обеспечение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13 0310110100 0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 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198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 802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13 0310110100 2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 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198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 802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13 0310110100 24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 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198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 802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 0113 0310110100 244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 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198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 802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администрации Роговского сельского поселения Тимашевс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13 5200000000 0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9 5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 174,4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0 325,6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13 5250000000 0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9 5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 174,4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0 325,6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13 5250010030 0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 5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 400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10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13 5250010030 2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 5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 400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10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13 5250010030 24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 5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 400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10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 0113 5250010030 244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 5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 400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10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муниципального образования в части компенсационных выплат органам территориального общественного самоуправле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13 5250010040 0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 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 774,4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 225,6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13 5250010040 2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 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 774,4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 225,6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13 5250010040 24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 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 774,4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 225,6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 0113 5250010040 244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 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 774,4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 225,6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200 0000000000 0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4 7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3 147,06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1 552,94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203 0000000000 0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4 7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3 147,06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1 552,94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администрации Роговского сельского поселения Тимашевс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203 5200000000 0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4 7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3 147,06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1 552,94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государственных полномоч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203 5230000000 0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4 7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3 147,06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1 552,94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203 5230200000 000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4 700,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3 147,06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1 552,94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первичного воинского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203 5230251180 000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4 700,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3 147,06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1 552,94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203 5230251180 1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4 7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3 147,06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1 552,94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203 5230251180 12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4 7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3 147,06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1 552,94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 0203 5230251180 121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6 190,4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8 090,36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8 100,12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 0203 5230251180 129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 509,5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056,7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 452,82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300 0000000000 0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4 992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2 492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 50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309 0000000000 0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2 492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2 492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Роговского сельского поселения Тимашевского района "Безопасность жизнедеятельности населения и территории поселения" на 2018-2020 год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309 0100000000 0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2 492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2 492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дельные мероприятия муниципальной программы Роговского сельского поселения Тимашевского района "Безопасность жизнедеятельности населения и территории поселения" на 2018-2020 год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309 0110000000 0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2 492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2 492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упреждение и ликвидация чрезвычайных ситуаций, стихийных бедствий и их последств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309 0110100000 0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2 492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2 492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участию в предупреждении и ликвидации последствий чрезвычайных ситуаций в границах поселе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309 0110110320 0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2 492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2 492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309 0110110320 2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2 492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2 492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309 0110110320 24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2 492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2 492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 0309 0110110320 244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2 492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2 492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314 0000000000 0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 5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 50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Роговского сельского поселения Тимашевского района "Безопасность жизнедеятельности населения и территории поселения" на 2018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314 0100000000 000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 500,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 50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дельные мероприятия муниципальной программы Роговского сельского поселения Тимашевского района "Безопасность жизнедеятельности населения и территории поселения" на 2018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314 0110000000 000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 500,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 50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314 0110200000 0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 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 00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первичных мер пожарной безопасности в границах населенных пунктов поселе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314 0110210090 0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 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 00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314 0110210090 2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 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 00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314 0110210090 24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 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 00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 0314 0110210090 244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 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 00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безопасности людей на водных объектах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314 0110300000 0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0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314 0110310110 0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0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314 0110310110 2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0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314 0110310110 24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0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 0314 0110310110 244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0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400 0000000000 0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026 137,8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4 000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242 137,81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409 0000000000 0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734 137,8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4 950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219 187,81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Роговского сельского поселения Тимашевского района "Дорожное хозяйство" на 2018-2020 год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409 0600000000 0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734 137,8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4 950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219 187,81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дельные мероприятия муниципальной программы Роговского сельского поселения Тимашевского района "Дорожное хозяйство" на 2018-2020 год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409 0610000000 0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734 137,8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4 950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219 187,81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питальный ремонт, ремонт и содержание автомобильных дорог местного значе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409 0610100000 0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734 137,8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4 950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219 187,81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питальный ремонт и ремонт автомобильных дорог местного значе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409 0610110130 0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894 391,8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894 391,81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409 0610110130 2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894 391,8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894 391,81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409 0610110130 240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894 391,81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894 391,81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 0409 0610110130 244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894 391,81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894 391,81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ние автомобильных дорог местного значе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409 0610110140 0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00 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4 950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85 05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409 0610110140 2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00 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4 950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85 05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409 0610110140 24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00 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4 950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85 05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 0409 0610110140 244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00 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4 950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85 05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капитальный ремонт и ремонт асфальтобетонных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409 06101S2440 0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839 746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839 746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409 06101S2440 2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839 746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839 746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409 06101S2440 24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839 746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839 746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 0409 06101S2440 244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839 746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839 746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412 0000000000 0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2 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9 050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 95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Роговского сельского поселения Тимашевского района "Управление муниципальным имуществом" на 2018-2020 год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412 0200000000 0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0 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9 050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95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дельные мероприятия муниципальной программы Роговского сельского поселения Тимашевского района "Управление муниципальным имуществом" на 2018-2020 год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412 0210000000 0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0 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9 050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95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412 0210100000 0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0 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9 050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95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412 0210110070 0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0 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9 050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95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412 0210110070 2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0 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9 050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95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412 0210110070 24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0 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9 050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95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 0412 0210110070 244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0 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9 050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95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Роговского сельского поселения Тимашевского района "Поддержка малого и среднего предпринимательства" на 2018-2020 год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412 1000000000 0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0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дельные мероприятия муниципальной программы Роговского сельского поселения Тимашевского района "Поддержка малого и среднего предпринимательства" на 2018-2020 год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412 1010000000 0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0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формационная, правовая, консультационная поддержка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412 1010100000 000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00,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0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поддержке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412 1010110280 000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00,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0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412 1010110280 2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0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412 1010110280 24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0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 0412 1010110280 244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0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500 0000000000 0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152 325,5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88 865,07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63 460,44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502 0000000000 0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00 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8 888,78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1 111,22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Роговского сельского поселения Тимашевского района "Коммунальное хозяйство" на 2018-2020 год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502 0400000000 0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00 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8 888,78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1 111,22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дельные мероприятия муниципальной программы Роговского сельского поселения Тимашевского района "Коммунальное хозяйство" на 2018-2020 год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502 0410000000 0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00 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8 888,78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1 111,22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области водоснабжения и водоотведения поселе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502 0410100000 0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00 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8 888,78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1 111,22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ероприятий в области водоснабжения поселе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502 0410110160 0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00 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8 888,78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1 111,22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502 0410110160 2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00 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8 888,78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1 111,22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502 0410110160 24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00 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8 888,78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1 111,22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 0502 0410110160 244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00 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8 888,78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1 111,22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области газификации поселе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502 0410200000 0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ероприятий в области газификации поселе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502 0410210180 0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502 0410210180 2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502 0410210180 24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 0502 0410210180 244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503 0000000000 0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43 925,5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2 476,29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01 449,22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Роговского сельского поселения Тимашевского района "Благоустройство территории поселения" на 2018-2020 год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503 0500000000 0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18 125,5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2 476,29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75 649,22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дельные мероприятия муниципальной программы Роговского сельского поселения Тимашевского района "Благоустройство территории поселения" на 2018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503 0510000000 000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18 125,51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2 476,29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75 649,22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503 0510100000 000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54 925,51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3 591,29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1 334,22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уличного освещения населенных пунктов поселе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503 0510110220 0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7 651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 420,29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7 230,71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503 0510110220 2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7 651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 420,29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7 230,71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503 0510110220 24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7 651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 420,29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7 230,71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 0503 0510110220 244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7 651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 420,29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7 230,71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ние и ремонт объектов уличного освеще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503 0510110230 0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7 274,5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 171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4 103,51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503 0510110230 2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7 274,5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 171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4 103,51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503 0510110230 24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7 274,5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 171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4 103,51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 0503 0510110230 244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7 274,5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 171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4 103,51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зеленение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503 0510200000 0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2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20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503 0510210070 0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2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20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503 0510210070 2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2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20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503 0510210070 24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2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20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 0503 0510210070 244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2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20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503 0510300000 0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0 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000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6 00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503 0510310070 0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0 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000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6 00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503 0510310070 2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0 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000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6 00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503 0510310070 24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0 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000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6 00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 0503 0510310070 244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0 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000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6 00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мероприятия по благоустройству территории поселе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503 0510400000 0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0 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 885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5 115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ние и обслуживание территории поселе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503 0510410240 0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 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1 895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8 105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503 0510410240 2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 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1 895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8 105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503 0510410240 24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 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1 895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8 105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 0503 0510410240 244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 000,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1 895,00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8 105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благоустройств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503 0510410250 000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000,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 990,00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01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503 0510410250 2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 990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01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503 0510410250 24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 990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01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 0503 0510410250 244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 990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01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Роговского сельского поселения Тимашевского района "Формирование современной городской среды" на 2018-2022 год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503 1200000000 0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5 8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5 80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дельные мероприятия муниципальной программы Роговского сельского поселения Тимашевского района "Формирование современной городской среды" на 2018-2022 год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503 1210000000 0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5 8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5 80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лагоустройство территорий общего пользования Роговского сельского поселения Тимашевс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503 1210100000 0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5 8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5 80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лагоустройство общественных территорий поселе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503 1210110401 0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5 8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5 80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503 1210110401 2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5 8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5 80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503 1210110401 24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5 8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5 80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 0503 1210110401 244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5 8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5 80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505 0000000000 0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08 4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87 500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20 90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Роговского сельского поселения Тимашевского района "Благоустройство территории поселения" на 2018-2020 год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505 0500000000 0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08 4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87 500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20 90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дельные мероприятия муниципальной программы Роговского сельского поселения Тимашевского района "Благоустройство территории поселения" на 2018-2020 год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505 0510000000 0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08 4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87 500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20 90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муниципального бюджетного учрежде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505 0510500000 0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08 4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87 500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20 90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505 0510500590 0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08 4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87 500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20 90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505 0510500590 6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08 4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87 500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20 90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505 0510500590 61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08 4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87 500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20 90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 0505 0510500590 611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08 400,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87 500,00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20 90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700 0000000000 000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522,00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 478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лодежная политик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707 0000000000 0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522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 478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Роговского сельского поселения Тимашевского района "Молодежь поселения" на 2018-2020 год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707 0700000000 0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522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 478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дельные мероприятия муниципальной программы Роговского сельского поселения Тимашевского района "Молодежь поселения" на 2018-2020 год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707 0710000000 0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522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 478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развитию молодежи поселе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707 0710100000 0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522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 478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707 0710110070 0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522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 478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707 0710110070 2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522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 478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707 0710110070 24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522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 478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 0707 0710110070 244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522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 478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УЛЬТУРА, КИНЕМАТОГРАФ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800 0000000000 0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 588 582,0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230 426,8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358 155,25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ультур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801 0000000000 0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 588 582,0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230 426,8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358 155,25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Роговского сельского поселения Тимашевского района "Культура" на 2018-2020 год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801 0800000000 0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 588 582,0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230 426,8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358 155,25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дельные мероприятия муниципальной программы Роговского сельского поселения Тимашевского района "Культура на 2018-2020 годы"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801 0810000000 0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 588 582,0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230 426,8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358 155,25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содержанию и сохранению памятников истории и культур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801 0810100000 0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00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хранение (содержание) памятников истории и культуры, находящихся в собственности поселе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801 0810110200 0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00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801 0810110200 2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00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801 0810110200 24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00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 0801 0810110200 244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00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держка клубных учрежд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801 0810200000 0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322 4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720 000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602 40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801 0810200590 0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322 4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720 000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602 40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801 0810200590 600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322 400,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720 000,00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602 40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801 0810200590 610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322 400,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720 000,00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602 40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 0801 0810200590 611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322 4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720 000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602 40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801 0810300000 0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62 4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48 000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14 40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801 0810300590 0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462 4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08 000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54 40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801 0810300590 6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462 4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08 000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54 40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801 0810300590 61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462 4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08 000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54 40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 0801 0810300590 611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462 4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08 000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54 40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801 0810310210 0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 000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 00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801 0810310210 6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 000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 00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801 0810310210 61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 000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 00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 0801 0810310210 612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 000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 00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вершенствование деятельности муниципальных учреждений культуры по предоставлению муниципальных услуг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801 0810400000 0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653 782,0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2 426,8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91 355,25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801 08104S0640 0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653 782,0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2 426,8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91 355,25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801 08104S0640 6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653 782,0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2 426,8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91 355,25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801 08104S0640 61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653 782,0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2 426,8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91 355,25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 0801 08104S0640 612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653 782,0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2 426,8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91 355,25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100 0000000000 0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00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зическая культур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101 0000000000 0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00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Роговского сельского поселения Тимашевского района "Развитие физической культуры и спорта" на 2018-2020 год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101 0900000000 0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00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дельные мероприятия муниципальной программы Роговского сельского поселения Тимашевского района "Развитие физической культуры и спорта" на 2018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101 0910000000 000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000,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00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спортив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101 0910100000 000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000,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00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области спорта и физической культур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101 0910110270 0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00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101 0910110270 2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00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101 0910110270 24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00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 1101 0910110270 244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00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200 0000000000 0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 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800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 20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202 0000000000 0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 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800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 20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Роговского сельского поселения Тимашевского района "Информационное обеспечение поселения" на 2018-2020 год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202 1100000000 0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 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800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 20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дельные мероприятия муниципальной программы Роговского сельского поселения Тимашевского района "Информационное обеспечение поселения" на 2018-2020 год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202 1110000000 0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 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800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 20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оведения официальной информации до жителей поселе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202 1110100000 0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 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800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 20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публикование информационных материалов в периодических печатных изданиях, средствах массовой информа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202 1110110290 0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 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800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 20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202 1110110290 2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 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800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 20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202 1110110290 24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 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800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 20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 1202 1110110290 244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 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800,0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 200,0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ультат исполнения бюджета (дефицит/профицит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X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3 665 737,3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985 483,49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X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992"/>
        <w:gridCol w:w="2552"/>
        <w:gridCol w:w="1701"/>
        <w:gridCol w:w="1843"/>
        <w:gridCol w:w="1701"/>
      </w:tblGrid>
      <w:tr>
        <w:trPr>
          <w:trHeight w:val="304" w:hRule="atLeast"/>
        </w:trPr>
        <w:tc>
          <w:tcPr>
            <w:tcW w:w="14616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. Источники финансирования дефицита бюджета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362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д строки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твержденные бюджетные назнач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полнен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точники финансирования дефицита бюджета - всего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X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665 737,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3 985 483,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651 220,86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ом числе: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точники внутреннего финансирования бюджет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X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з них: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точники внешнего финансирования бюджет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X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з них: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зменение остатков средств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0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665 737,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3 985 483,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651 220,86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05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665 737,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3 985 483,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651 220,86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величение остатков средств, всего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050000000000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56 573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2 120 617,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050200000000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56 573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2 120 617,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0502010000005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56 573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2 120 617,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 010502011000005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56 573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2 120 617,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меньшение остатков средств, всего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050000000000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 239 037,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135 134,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050200000000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 239 037,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135 134,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050201000000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 239 037,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135 134,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 01050201100000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 239 037,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135 134,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X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Роговского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                                                                                 Н.В. Николае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10116185</wp:posOffset>
              </wp:positionH>
              <wp:positionV relativeFrom="page">
                <wp:posOffset>3975100</wp:posOffset>
              </wp:positionV>
              <wp:extent cx="575945" cy="3295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313pt;mso-position-vertical-relative:page;margin-left:79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8">
    <w:name w:val="xl7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0">
    <w:name w:val="xl80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8:16:00Z</dcterms:created>
  <dc:creator>Platonova</dc:creator>
  <dc:description/>
  <dc:language>en-US</dc:language>
  <cp:lastModifiedBy>Smishka</cp:lastModifiedBy>
  <cp:lastPrinted>2020-07-09T11:08:00Z</cp:lastPrinted>
  <dcterms:modified xsi:type="dcterms:W3CDTF">2020-07-09T08:16:00Z</dcterms:modified>
  <cp:revision>2</cp:revision>
  <dc:subject/>
  <dc:title/>
</cp:coreProperties>
</file>